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WH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>Discovering the Roots of the Cold War</w:t>
      </w:r>
    </w:p>
    <w:p>
      <w:pPr>
        <w:pStyle w:val="Normal"/>
        <w:rPr/>
      </w:pPr>
      <w:r>
        <w:rPr/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926"/>
        <w:gridCol w:w="3712"/>
        <w:gridCol w:w="3319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event (3 key bullet points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this event contribute to the development of the Cold War(minimum 2 reasons)?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Key Term as it relates to the Cold War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II Alliance Between USSR and US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 Determination: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and Military Alliances in Europe After WWII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hall Plan: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st Rebellions in Greece and Turkey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man Doctrine: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evelopment of Nuclear Weapons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rent: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erlin Crisis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lin Wall: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orean War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polar:</w:t>
            </w:r>
          </w:p>
        </w:tc>
      </w:tr>
    </w:tbl>
    <w:p>
      <w:pPr>
        <w:pStyle w:val="Normal"/>
        <w:rPr/>
      </w:pPr>
      <w:r>
        <w:rPr/>
        <w:t>Besides the first event, which of the other five do you think added the most tension to the Cold War?  Explain your reasoning.</w:t>
      </w:r>
    </w:p>
    <w:sectPr>
      <w:type w:val="nextPage"/>
      <w:pgSz w:orient="landscape" w:w="15840" w:h="12240"/>
      <w:pgMar w:left="900" w:right="81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06:00Z</dcterms:created>
  <dc:creator>MCPASD</dc:creator>
  <dc:description/>
  <cp:keywords/>
  <dc:language>en-US</dc:language>
  <cp:lastModifiedBy>MCPASD</cp:lastModifiedBy>
  <dcterms:modified xsi:type="dcterms:W3CDTF">2012-05-20T17:35:00Z</dcterms:modified>
  <cp:revision>1</cp:revision>
  <dc:subject/>
  <dc:title>MWH</dc:title>
</cp:coreProperties>
</file>